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ifornia Dreamin' in G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Bo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ncent Bak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difference between the vo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you can get out of a synth, but it sounds ro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nt B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kker@cs.utwente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